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UPONT SOCCER COMPLE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HATTANOOGA, TN</w:t>
      </w:r>
    </w:p>
    <w:p>
      <w:pPr>
        <w:pStyle w:val="Normal"/>
        <w:tabs>
          <w:tab w:val="clear" w:pos="720"/>
          <w:tab w:val="center" w:pos="4680" w:leader="none"/>
        </w:tabs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CHANICAL SPECIFICATIONS INDEX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CTION 15010 – GENERAL PROVISION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CTION 15025 – COMPLETION ITEM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CTION 15030 – GUARANTEE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CTION 15050 – BASIC MATERIALS AND METHOD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CTION 15051 – PIPE, PIPE FITTINGS, AND VALV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CTION 15060 – STRUCTURAL AND MISCELLANEOUS METAL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075 – MECHANICAL SUPPORTING DEVIC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090 – MECHANICAL SYSTEMS INSULATION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TION 15100 – ELECTRIC HEAT TRACING FOR PIPELINES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200 – DOMESTIC WATER SYSTEM </w:t>
        <w:noBreakHyphen/>
        <w:t xml:space="preserve"> INDOOR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300 – SOIL, WASTE AND VENT SYSTEM </w:t>
        <w:noBreakHyphen/>
        <w:t xml:space="preserve"> INDOOR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400 – PLUMBING FIXTURES AND TRIM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TION 15742 – ELECTRIC HEATING EQUIPMENT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790 – EXHAUST FAN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840 – DUCTWORK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5900 – AUTOMATIC CONTROLS 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40:00Z</dcterms:created>
  <dc:creator>Alice B. Frank</dc:creator>
  <dc:description/>
  <dc:language>en-US</dc:language>
  <cp:lastModifiedBy>westbrcj</cp:lastModifiedBy>
  <cp:lastPrinted>2003-07-02T17:31:00Z</cp:lastPrinted>
  <dcterms:modified xsi:type="dcterms:W3CDTF">2003-07-02T21:35:00Z</dcterms:modified>
  <cp:revision>7</cp:revision>
  <dc:subject/>
  <dc:title/>
</cp:coreProperties>
</file>